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4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0</wp:posOffset>
            </wp:positionH>
            <wp:positionV relativeFrom="paragraph">
              <wp:posOffset>-198755</wp:posOffset>
            </wp:positionV>
            <wp:extent cx="1607820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39" t="0" r="39339" b="4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4293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441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4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г.ВЛАДИКАВКАЗ</w:t>
      </w:r>
    </w:p>
    <w:p>
      <w:pPr>
        <w:pStyle w:val="Style17"/>
        <w:rPr>
          <w:spacing w:val="60"/>
          <w:sz w:val="16"/>
          <w:szCs w:val="28"/>
          <w:u w:val="single"/>
          <w:lang w:val="en-US" w:eastAsia="en-US"/>
        </w:rPr>
      </w:pPr>
      <w:r>
        <w:rPr>
          <w:spacing w:val="60"/>
          <w:sz w:val="16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b w:val="false"/>
          <w:b w:val="false"/>
          <w:bCs w:val="false"/>
          <w:spacing w:val="60"/>
          <w:sz w:val="16"/>
          <w:szCs w:val="28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28"/>
          <w:u w:val="single"/>
          <w:lang w:val="en-US" w:eastAsia="en-US"/>
        </w:rPr>
      </w:r>
    </w:p>
    <w:p>
      <w:pPr>
        <w:pStyle w:val="Normal"/>
        <w:ind w:right="180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 О С Т А Н О В Л Е Н И Е</w:t>
      </w:r>
    </w:p>
    <w:p>
      <w:pPr>
        <w:pStyle w:val="Normal"/>
        <w:ind w:right="180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ind w:right="86" w:hanging="0"/>
        <w:jc w:val="center"/>
        <w:rPr/>
      </w:pPr>
      <w:r>
        <w:rPr>
          <w:sz w:val="28"/>
          <w:szCs w:val="28"/>
        </w:rPr>
        <w:t>от «23» ноябр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 № 05–п  </w:t>
      </w:r>
    </w:p>
    <w:p>
      <w:pPr>
        <w:pStyle w:val="Normal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назначении публичных слушаний по внесению изменений в «Правила землепользования и застройки г.Владикавказ» и проектам планировки территорий г.Владикавказа</w:t>
      </w:r>
    </w:p>
    <w:p>
      <w:pPr>
        <w:pStyle w:val="Normal"/>
        <w:spacing w:before="80" w:after="80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ями 31, 32, 33 и 45, 46 Градостроительного кодекса РФ от 29.12.2004 № 190–ФЗ, Уставом муниципального образования г.Владикавказ и Положением о публичных слушаниях в муниципальном образовании г.Владикавказ. В целях создания условий для устойчивого развития территории муниципального образования г.Владикавказ, сохранения окружающей среды, создания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 </w:t>
      </w:r>
      <w:r>
        <w:rPr>
          <w:b/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значить на 26 декабря 2012 года в 12.00 часов в актовом зале администрации местного самоуправления г.Владикавказа по адресу: г.Владикавказ, пл. Штыба, 2 публичные слушания по следующим тем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несение изменений в «Правила землепользования и застройки г.Владикавказ» по четырем вопросам:</w:t>
      </w:r>
    </w:p>
    <w:p>
      <w:pPr>
        <w:pStyle w:val="Normal"/>
        <w:jc w:val="both"/>
        <w:rPr/>
      </w:pPr>
      <w:r>
        <w:rPr>
          <w:sz w:val="28"/>
          <w:szCs w:val="28"/>
        </w:rPr>
        <w:t>-по земельному участку в районе Лысой горы с учетом расширения рекреационной зоны (обращение ОАО «Владкурорт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участку, расположенному по ул.Гадиева/ул.Московская, в районе Лысой горы, под размещение объектов физкультуры и спорта (ОС–3) на зону застройки малоэтажными жилыми домами (Ж–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участку, расположенному в районе Детской железной дороги в зоне специализированных парков (Р–2) на зону рекреационного строительства (Р–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участку на восточном подъезде к мосту через р.Терек по ул.Чкалова (левая сторона) в зоне природных ландшафтов (Р–5) на зону многофункциональной застройки (ОЖ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Проекты планировки следующих шести городских территор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ект «Корректировка застройки 12–го микрорайона» на пересечении ул.А.Кесаева/ул.Хадарце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ект «Корректировка застройки 11–го микрорайона» на пересечении ул.Цоколаева/ул.Хадарце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ект детальной планировки микрорайона «Юбилейный» в районе поселка Карц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ект детальной планировки квартала в створе ул.Весенней/ул.Гагкаева/ул.Владикавказской до границы с Пригородным райо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ект комплекса всесезонного парка спорта, отдыха и развлечений в г.Владикавказе «Лысая го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ект застройки набережной от Красногвардейского моста до ул.Зангиева.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2.Определить уполномоченным органом, осуществляющим проведение публичных слушаний по 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</w:t>
      </w:r>
      <w:r>
        <w:rPr>
          <w:spacing w:val="-4"/>
          <w:sz w:val="28"/>
          <w:szCs w:val="28"/>
        </w:rPr>
        <w:t xml:space="preserve"> комиссию, образованную постановлением АМС г.Владикавказа от 13.08.2010 №1434 «Об образовании комиссии АМС г.Владикавказа по подготовке проекта правил землепользования и застройки».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Установить срок подачи предложений по 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</w:t>
      </w:r>
      <w:r>
        <w:rPr>
          <w:spacing w:val="-4"/>
          <w:sz w:val="28"/>
          <w:szCs w:val="28"/>
        </w:rPr>
        <w:t xml:space="preserve"> до 23 дека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4.Утвердить «Порядок учета предложений по внесению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участия граждан в обсуждении указанных проектов»</w:t>
      </w:r>
      <w:r>
        <w:rPr>
          <w:spacing w:val="-4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Организационному комитету в соответствии с «Положением о публичных слушаниях в муниципальном образовании г.Владикавказ»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провести мероприятия по подготовке, организации и проведению </w:t>
      </w:r>
      <w:r>
        <w:rPr>
          <w:sz w:val="28"/>
          <w:szCs w:val="28"/>
        </w:rPr>
        <w:t>публичных слушаний, оповещению жителей г.Владикавказа о проведении публичных слуш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рганизовать экспозицию демонстрационных материалов проектов планировки территории г.Владикавказа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осуществлять сбор, анализ и обобщение поступающих предложений по внесению изменений и дополнений в «Правила землепользования и застройки г.Владикавказ» и проекты планировки территорий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подготовить заключение по результатам публичных слушаний, утвердить и опубликовать его в газете «Владикавказ» и разместить на официальном сайте муниципального образования г.Владикавказ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подготовить итоговый проект по </w:t>
      </w:r>
      <w:r>
        <w:rPr>
          <w:spacing w:val="-4"/>
          <w:sz w:val="28"/>
          <w:szCs w:val="28"/>
        </w:rPr>
        <w:t xml:space="preserve">внесению изменений в </w:t>
      </w:r>
      <w:r>
        <w:rPr>
          <w:sz w:val="28"/>
          <w:szCs w:val="28"/>
        </w:rPr>
        <w:t xml:space="preserve">«Правила землепользования и застройки г.Владикавказ» и проектам планировок территорий г.Владикавказа с учетом </w:t>
      </w:r>
      <w:r>
        <w:rPr>
          <w:spacing w:val="-4"/>
          <w:sz w:val="28"/>
          <w:szCs w:val="28"/>
        </w:rPr>
        <w:t>поступивших по ним в ходе публичных слушаний предложени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spacing w:val="-4"/>
          <w:sz w:val="28"/>
          <w:szCs w:val="28"/>
        </w:rPr>
        <w:t>6. Финансирование расходов, связанных с организацией и проведением</w:t>
      </w:r>
      <w:r>
        <w:rPr>
          <w:sz w:val="28"/>
          <w:szCs w:val="28"/>
        </w:rPr>
        <w:t xml:space="preserve"> публичных слушаний, осуществить за счёт средств бюджета муниципального </w:t>
      </w:r>
      <w:r>
        <w:rPr>
          <w:spacing w:val="-4"/>
          <w:sz w:val="28"/>
          <w:szCs w:val="28"/>
        </w:rPr>
        <w:t xml:space="preserve">образования г.Владикавказ и </w:t>
      </w:r>
      <w:r>
        <w:rPr>
          <w:sz w:val="28"/>
          <w:szCs w:val="28"/>
          <w:lang w:eastAsia="ru-RU"/>
        </w:rPr>
        <w:t>за счет лиц, заинтересованных во внесении таких изменений, по инициативе которых были подготовлены такие проекты и заинтересованных в принятии таких ре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ab/>
        <w:t xml:space="preserve">7.Главе администрации местного самоуправления г.Владикавказа представить Главе муниципального образования г. Владикавказ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проект решения Собрания представителей г.Владикавказ о </w:t>
      </w:r>
      <w:r>
        <w:rPr>
          <w:spacing w:val="-4"/>
          <w:sz w:val="28"/>
          <w:szCs w:val="28"/>
        </w:rPr>
        <w:t xml:space="preserve">внесении изменений в </w:t>
      </w:r>
      <w:r>
        <w:rPr>
          <w:sz w:val="28"/>
          <w:szCs w:val="28"/>
        </w:rPr>
        <w:t>«Правила землепользования и застройки г.Владикавказ» и документацию по планировке территорий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итоговый проект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итоговую документацию по планировке территорий г.Владикавказ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таблицу поступивших поправок (предложений) по внесению изменений и дополнений к проекту </w:t>
      </w:r>
      <w:r>
        <w:rPr>
          <w:spacing w:val="-4"/>
          <w:sz w:val="28"/>
          <w:szCs w:val="28"/>
        </w:rPr>
        <w:t xml:space="preserve">внесения изменений в </w:t>
      </w:r>
      <w:r>
        <w:rPr>
          <w:sz w:val="28"/>
          <w:szCs w:val="28"/>
        </w:rPr>
        <w:t>«Правила землепользования и застройки г.Владикавказ» и проектам планировки территорий г.Владикавказа, протокол публичных слушаний и заключение о результатах публичных слуш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8.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9.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ab/>
        <w:t>10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ab/>
        <w:tab/>
        <w:t xml:space="preserve">            Б.Икоева</w:t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8:00Z</dcterms:created>
  <dc:creator>User</dc:creator>
  <dc:description/>
  <cp:keywords/>
  <dc:language>en-US</dc:language>
  <cp:lastModifiedBy>Диана</cp:lastModifiedBy>
  <cp:lastPrinted>2012-11-23T16:51:00Z</cp:lastPrinted>
  <dcterms:modified xsi:type="dcterms:W3CDTF">2012-12-07T08:59:00Z</dcterms:modified>
  <cp:revision>16</cp:revision>
  <dc:subject/>
  <dc:title>О назначении публичных слушаний по внесению изменений в «Правила землепользования и застройки г</dc:title>
</cp:coreProperties>
</file>